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0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985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330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8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1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6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804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230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05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484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55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13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67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