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59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04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4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572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539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32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10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77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87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776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4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0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503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79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513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561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63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