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539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89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40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44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54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57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086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196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76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66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35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427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0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408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76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