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3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083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338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01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41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92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51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02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0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67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9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4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90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