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036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9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940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206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083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637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788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881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872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406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438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919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303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531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734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865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809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