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731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672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473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865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705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782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596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595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03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251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68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210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54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744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948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