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194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450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815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719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764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653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070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127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077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365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319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44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033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