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272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02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39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6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2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56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38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58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77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79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3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52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288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714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