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9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72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38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03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22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85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2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24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29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29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675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12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45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9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13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