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256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327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087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266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966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681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140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865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777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965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130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696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032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