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388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460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22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893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96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35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583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064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454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38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956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29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71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362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07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227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246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