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4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34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05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68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28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78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43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6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45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44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44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13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8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442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0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