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00232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37160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75787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81279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42259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2747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54881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55006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8146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48214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58448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96754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91008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