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628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465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120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700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159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476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263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384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847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99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432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631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857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294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427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262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931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