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77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964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741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59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979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296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65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56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36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863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89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257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59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1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003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