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022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574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359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745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138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558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733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568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658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40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653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334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050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