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9435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203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306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675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8774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2115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946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3875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371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782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867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008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116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329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368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792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924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