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697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846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614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062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679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232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222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545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602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316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50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381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366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589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120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