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37955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63373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