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548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792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98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3312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8057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2395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9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12183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2264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867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4170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03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838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