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03542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89880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424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95463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3646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3253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658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3774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4344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761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1114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39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428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7031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8998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4769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43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