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7168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8589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9021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729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34226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2146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2154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6576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773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844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0516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8089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2486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763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78633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