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85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5639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2599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414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476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558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3325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879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4489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751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895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46543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10330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