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4984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056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74119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0060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3043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010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08976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987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5939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943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1121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477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7026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54063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752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18508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6726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