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0638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5116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469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88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0700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662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36830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84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9135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80782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331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6745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81546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588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671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