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5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11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11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4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734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0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844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875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95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57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1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49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8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