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42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79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74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0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4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7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74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1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14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244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0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9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30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36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827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17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65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