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420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435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890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291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156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457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980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66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806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57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180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97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094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973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784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