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523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21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2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6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49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54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604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52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212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90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00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6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845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