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93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85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32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602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953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646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21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895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302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666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504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15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2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04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790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