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29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792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22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742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595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15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37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962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94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95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80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638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31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