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04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0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01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80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16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34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1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0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98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8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7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54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2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38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26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