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79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608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460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802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41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567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663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132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431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115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351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258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801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42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875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