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629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647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098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39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16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417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22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312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517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925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987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696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650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