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326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9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564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233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705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249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25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509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85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38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1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355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54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8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27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346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15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