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86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81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58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088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08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313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493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045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20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778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083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06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026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688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70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