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03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36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819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58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46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054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043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943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734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761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58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60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456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