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68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30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0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44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256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230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446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192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848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072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235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56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852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24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202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43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870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