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191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82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77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245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66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71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84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65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899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78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723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9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436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284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823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