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518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573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965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33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66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734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65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71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504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60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92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66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187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