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080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12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621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890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114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722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01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483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091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367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69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54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76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87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397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79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99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