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570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72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316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869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073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817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481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174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500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068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021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596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845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34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429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