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73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150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033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171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829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15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01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542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964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736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24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53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