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23875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5603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98659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23264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93356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43602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6998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1097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60956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000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3915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1638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30356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668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7898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6647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45189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