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974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3699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4483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016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532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8780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9512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5787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187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825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799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9730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795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4446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