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429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3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96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945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36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24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7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11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13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93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6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160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