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452223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855255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961661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502914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881919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996496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910453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292461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868063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826554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98265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59907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523666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309915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55623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708986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40846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