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8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314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62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62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12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714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751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60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369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561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261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601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53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829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80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