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51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8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5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88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57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35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89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00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2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95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6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421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