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1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71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84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3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910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69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07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62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330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3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55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8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78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26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94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665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816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